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hris, overall your work during the summer was outstanding, especially the “Correct the Errors” and “Fun with Parentheses” worksheets.  I was most impressed with your ability to complete make-up work when you were absent.  Your skills in manipulating integers using the operations of addition, subtraction, multiplication, and addition showed great improvements as the summer passed.</w:t>
      </w:r>
    </w:p>
    <w:p>
      <w:pPr>
        <w:pStyle w:val="Normal"/>
        <w:rPr/>
      </w:pPr>
      <w:r>
        <w:rPr/>
        <w:tab/>
        <w:t>For your future pursuits in mathematics, I suggest that you start to tackle the more difficult material we covered this summer such as two-step equations and word problems.  Also, I would have liked to have seen greater participation from you because, although you did not raise your hand as often as other students, when called upon you usually had the correct answer or valuable insight.  I expect you will continue to be a bright and positive student and good luck in 7</w:t>
      </w:r>
      <w:r>
        <w:rPr>
          <w:vertAlign w:val="superscript"/>
        </w:rPr>
        <w:t>th</w:t>
      </w:r>
      <w:r>
        <w:rPr/>
        <w:t xml:space="preserve"> grade!</w:t>
      </w:r>
    </w:p>
    <w:p>
      <w:pPr>
        <w:pStyle w:val="Normal"/>
        <w:rPr/>
      </w:pPr>
      <w:r>
        <w:rPr/>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Hayley, from the onset of the summer you stood out as one of the brightest young students in my class.  The work you turned in, specifically the “Problem Solving” homework sheet and “Science-Math Graph,” were completed at the highest level of effort and understanding.</w:t>
      </w:r>
    </w:p>
    <w:p>
      <w:pPr>
        <w:pStyle w:val="Normal"/>
        <w:rPr/>
      </w:pPr>
      <w:r>
        <w:rPr/>
        <w:tab/>
        <w:t>In order to improve your skills in mathematics, I suggest that you continue to work on the more challenging topics we introduced such as two-step equations and word problems.  I feel that you are ready to take on these challenges as you have mastered the content leading to these topics.  I expect your great work will continue into the 7</w:t>
      </w:r>
      <w:r>
        <w:rPr>
          <w:vertAlign w:val="superscript"/>
        </w:rPr>
        <w:t>th</w:t>
      </w:r>
      <w:r>
        <w:rPr/>
        <w:t xml:space="preserve"> grade and good luck next year!</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Siarra, although you were one of my quieter students, whenever called on you were either ready with an answer, or willing to work through finding an answer.  I was most impressed with your work on the “PEMDAS Warm-Up” sheet, and I enjoyed the colors you used in the “Multiplication Maze” assignment.  I was also glad that your many friendships in our class did not cause any distractions for you; you stayed on task well.</w:t>
      </w:r>
    </w:p>
    <w:p>
      <w:pPr>
        <w:pStyle w:val="Normal"/>
        <w:rPr/>
      </w:pPr>
      <w:r>
        <w:rPr/>
        <w:tab/>
        <w:t xml:space="preserve">In order to advance your mathematics skills further, I suggest that you continue to practice the rules that govern the four main operations, especially keeping in mind the rules for the sign of the solution.  In addition, keep tackling those tough one-step and two-step equations as they will be important aspects of your future classes in mathematics.  It has been a pleasure teaching you.  You were a greatly valued member of our class this summer! </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Breeda, your work on the “Guided Practice” homework series was top-notch.  In addition, your “Equations” homework sheet was excellent.  Although your assignments were very well done, I was most impressed with your leadership qualities.  Since you are more soft-spoken, you lead by example and many of your peers followed suit.</w:t>
      </w:r>
    </w:p>
    <w:p>
      <w:pPr>
        <w:pStyle w:val="Normal"/>
        <w:rPr/>
      </w:pPr>
      <w:r>
        <w:rPr/>
        <w:tab/>
        <w:t>Breeda, in order to increase your mathematics competency, I suggest that you continue to solidify your knowledge of the basics such as the rules of operations.  Also, I would have liked to have seen the greater level of participation that was evident near the end of the summer to be extended throughout the school year.  I am confident that you will have a successful 7</w:t>
      </w:r>
      <w:r>
        <w:rPr>
          <w:vertAlign w:val="superscript"/>
        </w:rPr>
        <w:t>th</w:t>
      </w:r>
      <w:r>
        <w:rPr/>
        <w:t xml:space="preserve"> grade year, and I wish you the best of luck!</w:t>
      </w:r>
      <w:r>
        <w:br w:type="page"/>
      </w:r>
    </w:p>
    <w:p>
      <w:pPr>
        <w:pStyle w:val="Normal"/>
        <w:rPr>
          <w:b/>
          <w:b/>
        </w:rPr>
      </w:pPr>
      <w:r>
        <w:rPr>
          <w:b/>
        </w:rPr>
        <w:t>Math, Matt Wolf</w:t>
      </w:r>
    </w:p>
    <w:p>
      <w:pPr>
        <w:pStyle w:val="Normal"/>
        <w:rPr>
          <w:b/>
          <w:b/>
        </w:rPr>
      </w:pPr>
      <w:r>
        <w:rPr>
          <w:b/>
        </w:rPr>
        <w:t>Core Team 4</w:t>
      </w:r>
    </w:p>
    <w:p>
      <w:pPr>
        <w:pStyle w:val="Normal"/>
        <w:rPr/>
      </w:pPr>
      <w:r>
        <w:rPr/>
        <w:tab/>
        <w:t xml:space="preserve">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Evan, from day one, I recognized that you had a strong background in mathematics.  The work you turned in, including the “Word Problems” homework and “Guided Practice” assignments were especially well done.  </w:t>
      </w:r>
    </w:p>
    <w:p>
      <w:pPr>
        <w:pStyle w:val="Normal"/>
        <w:rPr/>
      </w:pPr>
      <w:r>
        <w:rPr/>
        <w:tab/>
        <w:t>In order to further your mathematics skills, I suggest that you dive deeper into the more complex topics we discussed such as two-step equations and real-life applications.  In addition, an improvement in hand-writing would add greater value to your completed assignments.  To some teachers, a sloppy worksheet will lead them to believe you did not put forth your best effort.  Continue to do excellent work and have fun in 7</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Analis, your “Science-Math” graph was excellent and the colors you used on the “Multiplication Maze” sheet were fabulous.  Your homework sheets were always well done, and you worked very well with other students in cooperative group work.</w:t>
      </w:r>
    </w:p>
    <w:p>
      <w:pPr>
        <w:pStyle w:val="Normal"/>
        <w:rPr/>
      </w:pPr>
      <w:r>
        <w:rPr/>
        <w:tab/>
        <w:t>Analis, in order to improve your mathematics skills, I suggest you continue to practice the rules of addition, subtraction, multiplication, and division.  You need to solidify this base knowledge in order to move on to the more difficult topics we covered this summer.  I am confident you will have a very fun 7</w:t>
      </w:r>
      <w:r>
        <w:rPr>
          <w:vertAlign w:val="superscript"/>
        </w:rPr>
        <w:t>th</w:t>
      </w:r>
      <w:r>
        <w:rPr/>
        <w:t xml:space="preserve"> grade year, and I wish you the best of luck!</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Iriana, although you were one of the more soft-spoken students I had in class this summer, the work you completed was always done at the highest level of effort and comprehension.  The “Subtraction Number Webs” homework sheet was one that gave the majority of my class a great deal of trouble, yet you completed it with ease and received the best grade in the class.  I could always rely on you to be on task and engaged during my lessons, which made you a valuable asset to my class.</w:t>
      </w:r>
    </w:p>
    <w:p>
      <w:pPr>
        <w:pStyle w:val="Normal"/>
        <w:rPr/>
      </w:pPr>
      <w:r>
        <w:rPr/>
        <w:tab/>
        <w:t>In order to make the most of your future academic experiences, I suggest that you become a bit more out-going.  Whenever I called on you, you had valuable insight to offer to the class.   Please continue to lead by example and I hope you have an amazing 7</w:t>
      </w:r>
      <w:r>
        <w:rPr>
          <w:vertAlign w:val="superscript"/>
        </w:rPr>
        <w:t>th</w:t>
      </w:r>
      <w:r>
        <w:rPr/>
        <w:t xml:space="preserve"> grade year! </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asmin, of all of my students this year, I believe that you showed the greatest improvement.  This was evident in the dramatic increase in the score on your post test compared to that of your pre test.  Not only did your assignments improve, but your overall curiosity and level of engagement increased greatly as the summer went on.</w:t>
      </w:r>
    </w:p>
    <w:p>
      <w:pPr>
        <w:pStyle w:val="Normal"/>
        <w:rPr/>
      </w:pPr>
      <w:r>
        <w:rPr/>
        <w:tab/>
        <w:t>To increase your mathematics skills, I suggest you continue practice the rules of addition, subtraction, multiplication, and division.  I feel that you are right on the edge of completely mastering these four operations and with just a bit more practice you will be ready to challenge yourself with conquering one-step and two-step equations.  I hope you continue to show a love for learning and an enthusiasm that makes teachers happy to have you in class.  Good luck next year!</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Kiara, at the beginning of the summer I could tell that you had a strong background in mathematics.  During the summer, I was extremely impressed by two aspects of your classroom behavior.  First, your willingness to complete the make-up work you missed during the week you were absent.  You approached me asking for the work that would be missed during a prolonged time of absence which was very mature.  Second, your class participation was one of the best of all my students.  Even after you were absent, you volunteered answers, and you were not afraid of being incorrect.  This confidence will serve you very well in your future pursuits.</w:t>
      </w:r>
    </w:p>
    <w:p>
      <w:pPr>
        <w:pStyle w:val="Normal"/>
        <w:rPr/>
      </w:pPr>
      <w:r>
        <w:rPr/>
        <w:tab/>
        <w:t>You mastered the basic rules of the four operations, so I encourage you to move on to the more complex material we covered this summer such as one-step and two-step equations.  You seemed to grasp the content you missed during your absences, but I suggest you continue to work on those topics as well.  Please continue to take the initiative to participate and complete work in your future classes. I wish you the best of luck in 7</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pre-algebra concepts including integers and the number line, absolute value, comparing integers, PEMDAS, expressions and equations,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anaya, it would be an understatement to say that your work has been excellent this summer.  In fact, almost every assignment you completed had potential to be placed into your best work portfolio.  Your “Brain Exercises” sheet and “Mathematics Crossword” puzzle stand out the most as they were extra activities assigned when in-class work was completed quickly.  In addition, your knowledge of mathematics astounded me to the point that I was much more surprised when you calculated an incorrect answer than a correct one.</w:t>
      </w:r>
    </w:p>
    <w:p>
      <w:pPr>
        <w:pStyle w:val="Normal"/>
        <w:rPr/>
      </w:pPr>
      <w:r>
        <w:rPr/>
        <w:tab/>
        <w:t>In order to further your academic goals, I suggest that you relax a bit more when completing work, and do not focus too much on getting the correct answer.  Learning is a trial and error process, therefore making mistakes is a valuable aspect of the journey.  Continue to show your strong drive for learning.  I wish you the best of luck in 7</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hrissy, although you were absent for many days during the summer, when you were present in our classroom you completed excellent work.  I was also impressed that you completed all of the work I assigned to you after your prolonged period of absence.  This showed to me that you valued the coursework you missed and were putting forth your best effort to make it up.</w:t>
      </w:r>
    </w:p>
    <w:p>
      <w:pPr>
        <w:pStyle w:val="Normal"/>
        <w:rPr/>
      </w:pPr>
      <w:r>
        <w:rPr/>
        <w:tab/>
        <w:t>I realize that you were handicapped this summer due to your absences, but in order to improve your mathematics skills, I suggest that you practice the basic rules of the operations of integers including addition, subtraction, multiplication, and division.  If you can cement these rules in your head, then you will have a strong base necessary to move on to the higher order skills.  Good luck next year and enjoy 8</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ind w:firstLine="720"/>
        <w:rPr/>
      </w:pPr>
      <w:r>
        <w:rPr/>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Ahsan, you came into class with a strong background in mathematics that was illustrated in the high quality assignments you completed.  The “Subtraction Number Webs” and “Problem Solving” sheets were assignments that gave most of my classes a great deal of trouble, yet you completed these with such skill that they have been included in your best work portfolio.</w:t>
      </w:r>
    </w:p>
    <w:p>
      <w:pPr>
        <w:pStyle w:val="Normal"/>
        <w:ind w:firstLine="720"/>
        <w:rPr/>
      </w:pPr>
      <w:r>
        <w:rPr/>
        <w:t>In order to continue to advance your mathematics skill, I encourage you to delve deeper into the more complex topics we covered this summer such as two-step equations, graphing, and slope.  You showed that you are ready to tackle these difficult topics as you have mastered the basic material.  Additionally, please put more effort into staying on task and not being distracted by your fellow students in your future classes.  I wish you the best of luck in 8</w:t>
      </w:r>
      <w:r>
        <w:rPr>
          <w:vertAlign w:val="superscript"/>
        </w:rPr>
        <w:t>th</w:t>
      </w:r>
      <w:r>
        <w:rPr/>
        <w:t xml:space="preserve"> grade!</w:t>
      </w:r>
      <w:r>
        <w:br w:type="page"/>
      </w:r>
    </w:p>
    <w:p>
      <w:pPr>
        <w:pStyle w:val="Normal"/>
        <w:ind w:firstLine="720"/>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enna, you were head and shoulders above the rest of my students in terms of positive attitude, enthusiasm, and classroom behavior.  At your young age, it is impressive that your leadership skills are so strong.  You had the most assignments included in your best works portfolio, and I especially enjoyed your “Science-Math Graph” and “Plotting Points” worksheet.</w:t>
      </w:r>
    </w:p>
    <w:p>
      <w:pPr>
        <w:pStyle w:val="Normal"/>
        <w:rPr/>
      </w:pPr>
      <w:r>
        <w:rPr/>
        <w:tab/>
        <w:t>It is extremely difficult for me to find any skill for you to improve upon in order to further your academic pursuits.  I can only encourage you to continue to put forth your best effort, be creative, continue to be a leader in your classrooms, and continue to impress your teachers and classmates with your excellent work ethic and attitude.  Keep up the remarkable job you are doing and have fun in 8</w:t>
      </w:r>
      <w:r>
        <w:rPr>
          <w:vertAlign w:val="superscript"/>
        </w:rPr>
        <w:t>th</w:t>
      </w:r>
      <w:r>
        <w:rPr/>
        <w:t xml:space="preserve"> grade!</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orey, you have been a lot of fun to have in class this summer.  You have a great sense of humor and you have a very positive attitude toward your work.  Early in the summer your work showed me that you have a strong background in mathematics.  Your “Equations with Integers” and “Plotting Points” sheets were two of your best work this summer.</w:t>
      </w:r>
    </w:p>
    <w:p>
      <w:pPr>
        <w:pStyle w:val="Normal"/>
        <w:rPr/>
      </w:pPr>
      <w:r>
        <w:rPr/>
        <w:tab/>
        <w:t>To improve your mathematics skills, I encourage you to continue to explore two-step equations and graphing.  These were the two most complex topics we discussed in class, and I am confident that you can apply your strong background knowledge of the basics of pre-algebra to master this content.  I hope you continue to enjoy learning and good luck in 8</w:t>
      </w:r>
      <w:r>
        <w:rPr>
          <w:vertAlign w:val="superscript"/>
        </w:rPr>
        <w:t>th</w:t>
      </w:r>
      <w:r>
        <w:rPr/>
        <w:t xml:space="preserve"> grade!</w:t>
      </w:r>
    </w:p>
    <w:p>
      <w:pPr>
        <w:pStyle w:val="Normal"/>
        <w:rPr/>
      </w:pPr>
      <w:r>
        <w:rPr/>
        <w:t>P.S. Keep working on that jump shot!</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Christina, you completed some excellent assignments this summer.  The “You Become the Teacher” sheet and “Microsoft” graph assignments were both done very well.  In addition, I was extremely impressed with your mental math abilities when we played the 24 math game.</w:t>
      </w:r>
    </w:p>
    <w:p>
      <w:pPr>
        <w:pStyle w:val="Normal"/>
        <w:rPr/>
      </w:pPr>
      <w:r>
        <w:rPr/>
        <w:tab/>
        <w:t>In order to further your educational pursuits, I encourage you to continue to improve your work ethic and relationships with other students.  Sometimes the homework you turned in did not appear to be your best effort.  In addition, I was impressed by your ability to overcome adversity this year when dealing with peer conflicts.  I suggest you continue to improve in this area.  I hope you always enjoy learning and keep up making those cool illustrations!</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Janet, your “You Become the Teacher” and “Design Plotting” assignments were both completed at the highest level of effort and understanding.  In addition to your excellent work, you contributed a positive and friendly attitude to the classroom that bolstered your classmates and added to our learning community.</w:t>
      </w:r>
    </w:p>
    <w:p>
      <w:pPr>
        <w:pStyle w:val="Normal"/>
        <w:rPr/>
      </w:pPr>
      <w:r>
        <w:rPr/>
        <w:tab/>
        <w:t>To continue your improvement in mathematics, I encourage you to begin to master the middle-high level topics we covered such as one-step equations and evaluating expressions.  You have conquered the basics of addition, subtraction, multiplication, and division so you should now begin to apply these skills in other topics we covered during the summer.  I hope you continue to brighten every classroom you enter and have fun in 8</w:t>
      </w:r>
      <w:r>
        <w:rPr>
          <w:vertAlign w:val="superscript"/>
        </w:rPr>
        <w:t>th</w:t>
      </w:r>
      <w:r>
        <w:rPr/>
        <w:t xml:space="preserve"> grade! </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Kristen, your positive attitude and outgoing leadership qualities were assets in our classroom this year.  You led both vocally and by example and showed your classmates the perfect example of the model student.  You always put forth your best effort in completing your assignments especially the “Two-Step Word Problems” sheet and “Brainstorm/Translating Words to Expressions” assignment in the computer lab.</w:t>
      </w:r>
    </w:p>
    <w:p>
      <w:pPr>
        <w:pStyle w:val="Normal"/>
        <w:rPr/>
      </w:pPr>
      <w:r>
        <w:rPr/>
        <w:tab/>
        <w:t>I encourage you to continue to be yourself and be a leader in your future classes.  To further your mathematics skills, I suggest you begin to master the more difficult topics we discussed such as two-step equations, graphing, and word problems.  Apply the basic knowledge and skills you have to these topics, and you will be prepared to move on to higher material.  Good luck in 8</w:t>
      </w:r>
      <w:r>
        <w:rPr>
          <w:vertAlign w:val="superscript"/>
        </w:rPr>
        <w:t>th</w:t>
      </w:r>
      <w:r>
        <w:rPr/>
        <w:t xml:space="preserve"> grade, and I hope you have more opportunities to show off your MC skills!</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Marco, your work showed vast improvements throughout the summer.  Although you were a bit quiet in class, whenever called upon, you offered a correct solution.  Your “Apple Computers” graph and “Problem Solving” homework sheet were two assignments you completed at a very high level.</w:t>
      </w:r>
    </w:p>
    <w:p>
      <w:pPr>
        <w:pStyle w:val="Normal"/>
        <w:rPr/>
      </w:pPr>
      <w:r>
        <w:rPr/>
        <w:tab/>
        <w:t>In the future, I encourage you to participate more in class.  Your learning and comprehension of difficult material will be increased if you participate and become more engaged in lessons.  To further your mathematics knowledge, I suggest you use your mastery of addition, subtraction, multiplication, and division and apply these skills to one-step and two-step equations.  Conquering these topics will make graphing much easier.  Have fun in 8</w:t>
      </w:r>
      <w:r>
        <w:rPr>
          <w:vertAlign w:val="superscript"/>
        </w:rPr>
        <w:t>th</w:t>
      </w:r>
      <w:r>
        <w:rPr/>
        <w:t xml:space="preserve"> grade and keep playing football; I foresee you will be a great high school football player!</w:t>
      </w:r>
      <w:r>
        <w:br w:type="page"/>
      </w:r>
    </w:p>
    <w:p>
      <w:pPr>
        <w:pStyle w:val="Normal"/>
        <w:rPr>
          <w:b/>
          <w:b/>
        </w:rPr>
      </w:pPr>
      <w:r>
        <w:rPr>
          <w:b/>
        </w:rPr>
        <w:t>Math, Matt Wolf</w:t>
      </w:r>
    </w:p>
    <w:p>
      <w:pPr>
        <w:pStyle w:val="Normal"/>
        <w:rPr>
          <w:b/>
          <w:b/>
        </w:rPr>
      </w:pPr>
      <w:r>
        <w:rPr>
          <w:b/>
        </w:rPr>
        <w:t>Core Team 4</w:t>
      </w:r>
    </w:p>
    <w:p>
      <w:pPr>
        <w:pStyle w:val="Normal"/>
        <w:rPr/>
      </w:pPr>
      <w:r>
        <w:rPr/>
        <w:tab/>
        <w:t>In mathematics class this summer we explored the world of pre-algebra including integers and the absolute value, comparing integers, PEMDAS, expressions and equations, plotting points, graphing on the Cartesian Plane, and real-life application problems.  Students participated in individual class work as well as cooperative learning.  The creation of PEMDAS posters, the science-mathematics interdisciplinary field trip to the Delaware Water Gap, and the review games we created were some highlights of our summer course.  Iliana, at the beginning of the summer, I was unsure of what level of effort and comprehension I could expect from you.  Sometimes you seemed a bit lackadaisical and not engaged in the lessons.  However, you showed a huge improvement from the 3</w:t>
      </w:r>
      <w:r>
        <w:rPr>
          <w:vertAlign w:val="superscript"/>
        </w:rPr>
        <w:t>rd</w:t>
      </w:r>
      <w:r>
        <w:rPr/>
        <w:t xml:space="preserve"> week on.  Your level of completed work vastly increased and your “Two-Step Word Problems” and “Multiplication Maze” sheets are examples of the great work you can produce.  I especially enjoyed the “Design Plotting” sheet you completed with the picture of Stewie Griffin.</w:t>
      </w:r>
    </w:p>
    <w:p>
      <w:pPr>
        <w:pStyle w:val="Normal"/>
        <w:rPr/>
      </w:pPr>
      <w:r>
        <w:rPr/>
        <w:tab/>
        <w:t>To further your academic goals, I suggest that you continue to put forth the increased effort you showed at Summerbridge.  If you can continue to put forth your best effort you will see the benefits in better exam scores and better grades.  For example, it was evident that you enjoyed the “Design Plotting” sheet because you put forth such a great effort and turned in an excellent sheet.  I hope that you continue to make learning fun and meaningful for you and have fun in 8</w:t>
      </w:r>
      <w:r>
        <w:rPr>
          <w:vertAlign w:val="superscript"/>
        </w:rPr>
        <w:t>th</w:t>
      </w:r>
      <w:r>
        <w:rPr/>
        <w:t xml:space="preserve"> grad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26:00Z</dcterms:created>
  <dc:creator>summerb</dc:creator>
  <dc:description/>
  <cp:keywords/>
  <dc:language>en-US</dc:language>
  <cp:lastModifiedBy>summerb</cp:lastModifiedBy>
  <cp:lastPrinted>2007-07-30T13:39:00Z</cp:lastPrinted>
  <dcterms:modified xsi:type="dcterms:W3CDTF">2007-07-31T16:27:00Z</dcterms:modified>
  <cp:revision>3</cp:revision>
  <dc:subject/>
  <dc:title>Math, Matt Wolf</dc:title>
</cp:coreProperties>
</file>